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6"/>
        <w:gridCol w:w="850"/>
        <w:gridCol w:w="1701"/>
        <w:gridCol w:w="3544"/>
      </w:tblGrid>
      <w:tr>
        <w:trPr>
          <w:trHeight w:val="565" w:hRule="atLeast"/>
        </w:trPr>
        <w:tc>
          <w:tcPr>
            <w:tcW w:w="198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99490" cy="1069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vMerge w:val="restart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Body"/>
              <w:jc w:val="center"/>
              <w:rPr>
                <w:rFonts w:ascii="Futura" w:hAnsi="Futura" w:cs="Futura"/>
                <w:sz w:val="28"/>
                <w:szCs w:val="28"/>
              </w:rPr>
            </w:pPr>
            <w:r>
              <w:rPr>
                <w:rFonts w:cs="Futura" w:ascii="Futura" w:hAnsi="Futura"/>
                <w:sz w:val="28"/>
                <w:szCs w:val="28"/>
              </w:rPr>
              <w:t>COMHAIRLE NAN EILEAN SIAR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partment of Educatio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Arial"/>
                <w:sz w:val="34"/>
                <w:szCs w:val="34"/>
              </w:rPr>
            </w:pPr>
            <w:r>
              <w:rPr>
                <w:rFonts w:cs="Arial" w:ascii="Comic Sans MS" w:hAnsi="Comic Sans MS"/>
                <w:b/>
                <w:sz w:val="34"/>
                <w:szCs w:val="34"/>
              </w:rPr>
              <w:t>A CURRICULUM FOR EXCELLENCE:</w:t>
              <w:br/>
              <w:t>POSITION PAPER</w:t>
            </w:r>
          </w:p>
        </w:tc>
        <w:tc>
          <w:tcPr>
            <w:tcW w:w="850" w:type="dxa"/>
            <w:tcBorders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Body"/>
              <w:snapToGrid w:val="false"/>
              <w:jc w:val="left"/>
              <w:rPr>
                <w:rFonts w:ascii="Comic Sans MS" w:hAnsi="Comic Sans MS" w:cs="Arial"/>
                <w:sz w:val="34"/>
                <w:szCs w:val="22"/>
              </w:rPr>
            </w:pPr>
            <w:r>
              <w:rPr>
                <w:rFonts w:cs="Arial" w:ascii="Comic Sans MS" w:hAnsi="Comic Sans MS"/>
                <w:sz w:val="34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thinThickSmallGap" w:sz="12" w:space="0" w:color="000000"/>
              <w:lef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170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ource:</w:t>
            </w:r>
          </w:p>
        </w:tc>
        <w:tc>
          <w:tcPr>
            <w:tcW w:w="3544" w:type="dxa"/>
            <w:vMerge w:val="restart"/>
            <w:tcBorders>
              <w:top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Body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Education Department</w:t>
            </w:r>
          </w:p>
        </w:tc>
      </w:tr>
      <w:tr>
        <w:trPr>
          <w:trHeight w:val="565" w:hRule="atLeast"/>
        </w:trPr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Body"/>
              <w:snapToGrid w:val="false"/>
              <w:jc w:val="center"/>
              <w:rPr>
                <w:rFonts w:ascii="Futura" w:hAnsi="Futura" w:cs="Futura"/>
                <w:sz w:val="28"/>
                <w:szCs w:val="28"/>
              </w:rPr>
            </w:pPr>
            <w:r>
              <w:rPr>
                <w:rFonts w:cs="Futura" w:ascii="Futura" w:hAnsi="Futura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Body"/>
              <w:snapToGrid w:val="false"/>
              <w:jc w:val="center"/>
              <w:rPr>
                <w:rFonts w:ascii="Futura" w:hAnsi="Futura" w:cs="Arial"/>
                <w:sz w:val="28"/>
                <w:szCs w:val="22"/>
              </w:rPr>
            </w:pPr>
            <w:r>
              <w:rPr>
                <w:rFonts w:cs="Arial" w:ascii="Futura" w:hAnsi="Futura"/>
                <w:sz w:val="2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Body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98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946" w:type="dxa"/>
            <w:vMerge w:val="continue"/>
            <w:tcBorders>
              <w:top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Body"/>
              <w:snapToGrid w:val="false"/>
              <w:jc w:val="center"/>
              <w:rPr>
                <w:rFonts w:ascii="Futura" w:hAnsi="Futura" w:cs="Futura"/>
                <w:sz w:val="28"/>
                <w:szCs w:val="28"/>
              </w:rPr>
            </w:pPr>
            <w:r>
              <w:rPr>
                <w:rFonts w:cs="Futura" w:ascii="Futura" w:hAnsi="Futura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thickThinSmallGap" w:sz="12" w:space="0" w:color="000000"/>
              <w:right w:val="thinThickSmallGap" w:sz="12" w:space="0" w:color="000000"/>
            </w:tcBorders>
          </w:tcPr>
          <w:p>
            <w:pPr>
              <w:pStyle w:val="Body"/>
              <w:snapToGrid w:val="false"/>
              <w:jc w:val="center"/>
              <w:rPr>
                <w:rFonts w:ascii="Futura" w:hAnsi="Futura" w:cs="Arial"/>
                <w:sz w:val="28"/>
                <w:szCs w:val="22"/>
              </w:rPr>
            </w:pPr>
            <w:r>
              <w:rPr>
                <w:rFonts w:cs="Arial" w:ascii="Futura" w:hAnsi="Futura"/>
                <w:sz w:val="28"/>
                <w:szCs w:val="22"/>
              </w:rPr>
            </w:r>
          </w:p>
        </w:tc>
        <w:tc>
          <w:tcPr>
            <w:tcW w:w="1701" w:type="dxa"/>
            <w:tcBorders>
              <w:left w:val="thinThickSmallGap" w:sz="12" w:space="0" w:color="000000"/>
              <w:bottom w:val="thickThinSmallGap" w:sz="12" w:space="0" w:color="000000"/>
            </w:tcBorders>
            <w:shd w:fill="D9D9D9" w:val="clear"/>
            <w:vAlign w:val="center"/>
          </w:tcPr>
          <w:p>
            <w:pPr>
              <w:pStyle w:val="Body"/>
              <w:ind w:left="170" w:hanging="0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te:</w:t>
            </w:r>
          </w:p>
        </w:tc>
        <w:tc>
          <w:tcPr>
            <w:tcW w:w="3544" w:type="dxa"/>
            <w:tcBorders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Body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ovember 2005</w:t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518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  <w:gridCol w:w="4536"/>
        <w:gridCol w:w="3827"/>
      </w:tblGrid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 xml:space="preserve">To enable all young people to be: 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Established ele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Current developments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1)  successful learners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>wit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  <w:szCs w:val="22"/>
              </w:rPr>
              <w:t>enthusiasm and motivation for learn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  <w:szCs w:val="22"/>
              </w:rPr>
              <w:t>determination to reach high standards of achieve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  <w:szCs w:val="22"/>
              </w:rPr>
              <w:t>openness to new thinking and ideas</w:t>
            </w:r>
          </w:p>
          <w:p>
            <w:pPr>
              <w:pStyle w:val="Normal"/>
              <w:ind w:left="39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</w:rPr>
              <w:t>and able t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2"/>
                <w:szCs w:val="22"/>
              </w:rPr>
              <w:t>use literacy, communication and numeracy ski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2"/>
                <w:szCs w:val="22"/>
              </w:rPr>
              <w:t>use technology for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ink creatively and independent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arn independently and as part of a grou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k reasoned evalu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k and apply different kinds of learning in new situation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CT programme in pre school centre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ing of Maths in some Primarie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ing ambitious, realistic targets for reading, writing and Maths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Purposeful tracking of pupil progres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duction of robust evaluative attainment reports for schools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QA Performance Review process with presenting centres,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  <w:t>Pupil work and achievements displayed prominently  throughout schools and regularly  updat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 xml:space="preserve">Celebration of achievement highlighted in schools </w:t>
            </w:r>
            <w:r>
              <w:rPr>
                <w:rFonts w:cs="Arial"/>
              </w:rPr>
              <w:t>( e.g Writer of the Week, Pupil of the Week etc )</w:t>
            </w:r>
            <w:r>
              <w:rPr/>
              <w:t xml:space="preserve">  and in education dept newslett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  <w:t>Inservice and networking meetings keep teachers appraised of reources and development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omhairle input to development of targeted Gaelic resources through Storlann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‘</w:t>
            </w:r>
            <w:r>
              <w:rPr>
                <w:rFonts w:cs="Arial"/>
                <w:i/>
                <w:u w:val="single" w:color="000000"/>
              </w:rPr>
              <w:t>Determined’ to Succeed</w:t>
            </w:r>
            <w:r>
              <w:rPr>
                <w:rFonts w:cs="Arial"/>
                <w:u w:val="single" w:color="000000"/>
              </w:rPr>
              <w:t xml:space="preserve"> Phase 1</w:t>
            </w:r>
          </w:p>
          <w:p>
            <w:pPr>
              <w:pStyle w:val="Normal"/>
              <w:rPr>
                <w:rFonts w:cs="Arial"/>
                <w:u w:val="single" w:color="000000"/>
              </w:rPr>
            </w:pPr>
            <w:r>
              <w:rPr>
                <w:rFonts w:cs="Arial"/>
                <w:u w:val="single" w:color="00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re Skills accredited (Int 1 and 2) within Work experience programm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terprise Rooms established inPresenting Centres – with ‘technology for learning’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credited Work Experience programme is pupil centred CD-ROM/Internet base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rk-based learning pilots underwa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ngoing training for staff in pre school centres to develop skills in ICT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Looking at attainment for boys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suing of ‘Curiosity kits’ for use at upper primary to motivate boys to rea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rategies to suit learning styles (included in AifL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rget Setting, especially with pupils involved in negotiating targets with teacher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LTS on-line resources, including Gaelic Onlin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cholar/PC Passport and other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 – learning initiativ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ola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  <w:t>French/Irish exchange trips</w:t>
            </w:r>
          </w:p>
          <w:p>
            <w:pPr>
              <w:pStyle w:val="Normal"/>
              <w:rPr/>
            </w:pPr>
            <w:r>
              <w:rPr/>
              <w:t>Schools Deba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roadband roll-out to school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ticipation in FLaT project : Sgoil a’ Bhac, in repect of Gaelic writing. (E. Ayrshire is lead authority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u w:val="single" w:color="000000"/>
              </w:rPr>
            </w:pPr>
            <w:r>
              <w:rPr>
                <w:rFonts w:cs="Arial"/>
                <w:u w:val="single" w:color="000000"/>
              </w:rPr>
              <w:t>Determined to Succeed Phase 2</w:t>
            </w:r>
          </w:p>
          <w:p>
            <w:pPr>
              <w:pStyle w:val="Normal"/>
              <w:rPr>
                <w:rFonts w:cs="Arial"/>
                <w:u w:val="single" w:color="000000"/>
              </w:rPr>
            </w:pPr>
            <w:r>
              <w:rPr>
                <w:rFonts w:cs="Arial"/>
                <w:u w:val="single" w:color="00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Extension of Core Skills accreditation to all Presenting Centres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sion of accredited work experience programme to all Presenting Centr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ansion of work-based learnin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2)  responsible citizens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i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ect for oth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mitment to participate responsibly in political, economic, social and cultural life</w:t>
            </w:r>
          </w:p>
          <w:p>
            <w:pPr>
              <w:pStyle w:val="Normal"/>
              <w:ind w:left="39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nd able 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velop knowledge and understanding of the world and Scotland’s place in 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derstand different beliefs and cult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ke informed choices and decis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valuate environmental, scientific and technological iss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/>
                <w:sz w:val="22"/>
                <w:szCs w:val="22"/>
              </w:rPr>
              <w:t xml:space="preserve">develop informed, ethical views of complex issues.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  <w:t>Relevant school and authority policies in plac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pil Councils elected and consulte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grammes for Health and PSE, RME and Environmental Studi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pil support / guidance system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rcle Time established in many Primary School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ddying / Mentoring Schem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ect systems in some school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terprise in education provides opportunity for first-hand experience of economic (and project dependent – political, social and cultural life).  All require working with other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jects organised through Cultural Coordinators ( e.g at Taigh Chearsabhagh</w:t>
            </w:r>
          </w:p>
          <w:p>
            <w:pPr>
              <w:pStyle w:val="Normal"/>
              <w:rPr/>
            </w:pPr>
            <w:r>
              <w:rPr/>
              <w:t>Cultural activites and pupil exchange tri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alth Promoting Schoo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Revised NQ Courses.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CO schools (some 13 schools currently registered for it, one school has bronze status and one silver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oting the “thinking approach” in Science by CDO  5-14 Science/IC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urther overlap/integration of enterprise/citizenship in educatio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Further revisions for 2006</w:t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 xml:space="preserve">To enable all young people to be: 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Established ele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  <w:t>Current developments</w:t>
            </w:r>
          </w:p>
        </w:tc>
      </w:tr>
      <w:tr>
        <w:trPr>
          <w:trHeight w:val="4625" w:hRule="atLeast"/>
        </w:trPr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3)  confident individuals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i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lf resp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 sense of physical, mental and emotional wellbe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cure values and belief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mbition.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nd able 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late to others and manage themsel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ursue a healthy and active lifesty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 self aw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velop and communicate their own beliefs and views of the worl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ve as independently as they c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ess risk and take informed decis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hieve success in different areas of activity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tive Schools’ initiativ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ealth education programme for 5-14 and 15-18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terprise in education provides relevant contexts for development of ambitio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terprise in education provides context for relating to others and for accrediting core skill ‘Working With Others’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isk assessment and decision taking - intergral aspects of enterprising and entrepreneurial educatio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terprise activity focus of ‘competitive and Celebrating Success activity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l schools involved in activities to promote an active lifestyle among pupil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fter School Club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tive Schools Programme</w:t>
            </w:r>
          </w:p>
          <w:p>
            <w:pPr>
              <w:pStyle w:val="Normal"/>
              <w:rPr/>
            </w:pPr>
            <w:r>
              <w:rPr/>
              <w:t>Woodlands Challenge et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ealth promoting schools: all schools working towards gaining status. Two have already gained Gold; one bronze, and one Silver pending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4)  effective contributors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wi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 enterprising attitu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ili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lf-relianc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nd able 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municate in different ways and in different set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ork in partnership and in tea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ke the initiative and le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pply critical thinking in new contex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reate and develo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ve problem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hools debatin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u w:val="single" w:color="000000"/>
              </w:rPr>
            </w:pPr>
            <w:r>
              <w:rPr>
                <w:rFonts w:cs="Arial"/>
                <w:u w:val="single" w:color="000000"/>
              </w:rPr>
              <w:t xml:space="preserve">Enterprise in Education </w:t>
            </w:r>
          </w:p>
          <w:p>
            <w:pPr>
              <w:pStyle w:val="Normal"/>
              <w:rPr>
                <w:rFonts w:cs="Arial"/>
                <w:u w:val="single" w:color="000000"/>
              </w:rPr>
            </w:pPr>
            <w:r>
              <w:rPr>
                <w:rFonts w:cs="Arial"/>
                <w:u w:val="single" w:color="00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WO core skills accredited within Core Skills/Work Experience programm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eadership programme piloted in one school, Practical leadership experience within enterprise activity P1-S6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blem solving core skill accredited within Core Skills/Work Experience programm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tS phase 2 extends the enterprising ethos to encompass the entrepreneurial and enterprising???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re Skills/Work experience programme in all Presenting Centre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eadership programme developed and expande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567" w:gutter="0" w:header="284" w:top="567" w:footer="284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mic Sans MS" w:hAnsi="Comic Sans MS" w:cs="Comic Sans MS"/>
        <w:color w:val="0000FF"/>
      </w:rPr>
    </w:pPr>
    <w:r>
      <w:rPr>
        <w:rFonts w:cs="Comic Sans MS" w:ascii="Comic Sans MS" w:hAnsi="Comic Sans MS"/>
        <w:color w:val="0000FF"/>
      </w:rPr>
      <w:t>Ag Amas Air Adhartas – Aiming for Advance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  <w:tab w:val="left" w:pos="11907" w:leader="none"/>
      </w:tabs>
      <w:jc w:val="center"/>
      <w:rPr>
        <w:sz w:val="12"/>
      </w:rPr>
    </w:pPr>
    <w:r>
      <w:rPr>
        <w:sz w:val="12"/>
      </w:rPr>
      <w:t>CDD411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spacing w:lineRule="atLeast" w:line="24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NOR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36:00Z</dcterms:created>
  <dc:creator>Catriona Dunn</dc:creator>
  <dc:description>-c12</dc:description>
  <cp:keywords/>
  <dc:language>en-US</dc:language>
  <cp:lastModifiedBy>betart</cp:lastModifiedBy>
  <cp:lastPrinted>2005-10-11T10:13:00Z</cp:lastPrinted>
  <dcterms:modified xsi:type="dcterms:W3CDTF">2006-11-28T09:36:00Z</dcterms:modified>
  <cp:revision>2</cp:revision>
  <dc:subject>A CURRICULUM FOR EXCELLENCE: POSITION PAPER</dc:subject>
  <dc:title>A CURRICULUM FOR EXCELLENCE: POSITION PAPER</dc:title>
</cp:coreProperties>
</file>