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RAFT AUDIT FORMAT RE ‘A CURRICULUM FOR EXCELLENCE’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50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899"/>
        <w:gridCol w:w="336"/>
        <w:gridCol w:w="336"/>
        <w:gridCol w:w="336"/>
        <w:gridCol w:w="336"/>
        <w:gridCol w:w="336"/>
        <w:gridCol w:w="336"/>
        <w:gridCol w:w="3885"/>
        <w:gridCol w:w="388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acities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 to Ask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here is the Evidence?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w can we Improve?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ccessful Learner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what ways does your school enable all children and young people to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Use literacy, communication and numeracy skills?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Use Technology for learning?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Think creatively and independently?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Learn independently and as part of a group?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Make reasoned evaluations?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Link and apply different kinds of Learning in new situations?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2417" w:hanging="0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899"/>
        <w:gridCol w:w="336"/>
        <w:gridCol w:w="336"/>
        <w:gridCol w:w="336"/>
        <w:gridCol w:w="336"/>
        <w:gridCol w:w="336"/>
        <w:gridCol w:w="336"/>
        <w:gridCol w:w="3885"/>
        <w:gridCol w:w="388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acities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 to Ask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here is the Evidence?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w can we Improve?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ident Individual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what ways does your school enable all children and young people to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Relate to others and manage themselves?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ursue a healthy and active lifestyl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Be self-awar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Develop and communicate their own beliefs and view of the world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Live as independently as they can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Assess risk and take informed decision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Achieve success in different areas of activity?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3899"/>
        <w:gridCol w:w="336"/>
        <w:gridCol w:w="336"/>
        <w:gridCol w:w="336"/>
        <w:gridCol w:w="336"/>
        <w:gridCol w:w="336"/>
        <w:gridCol w:w="336"/>
        <w:gridCol w:w="3885"/>
        <w:gridCol w:w="3883"/>
      </w:tblGrid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acities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 to Ask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here is the Evidence?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w can we Improve?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ponsible Citize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what way does your school enable all children and young people to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evelop knowledge and understanding of the world and Scotland’s place in it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Understand different beliefs and culture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ake informed choices and decision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valuate environmental, scientific and technological issue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evelop informed, ethical views of complex issues?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2417" w:hanging="0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3899"/>
        <w:gridCol w:w="336"/>
        <w:gridCol w:w="336"/>
        <w:gridCol w:w="336"/>
        <w:gridCol w:w="336"/>
        <w:gridCol w:w="336"/>
        <w:gridCol w:w="336"/>
        <w:gridCol w:w="3885"/>
        <w:gridCol w:w="3883"/>
      </w:tblGrid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acities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 to Ask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here is the Evidence?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w can we Improve?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ffective Contributor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In what way does your school enable all children and young people to: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ommunicate in different ways and in different setting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Work in partnership and team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Take the initiative and lead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Apply critical thinking in new context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reate and develop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Solve problems?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2417" w:hanging="0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he Principles for Curriculum Design 3 – 1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i/>
          <w:i/>
          <w:sz w:val="32"/>
          <w:szCs w:val="32"/>
        </w:rPr>
      </w:pPr>
      <w:r>
        <w:rPr>
          <w:sz w:val="28"/>
          <w:szCs w:val="28"/>
        </w:rPr>
        <w:t>“</w:t>
      </w:r>
      <w:r>
        <w:rPr>
          <w:i/>
          <w:sz w:val="32"/>
          <w:szCs w:val="32"/>
        </w:rPr>
        <w:t>Although all should apply at any one stage, the principles will have different emphasis as a young person learns and develops”</w:t>
      </w:r>
    </w:p>
    <w:p>
      <w:pPr>
        <w:pStyle w:val="Normal"/>
        <w:ind w:left="72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here does each of the following principles apply in the curriculum (including all planned experiences) currently offered at each stage in your school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670"/>
        <w:gridCol w:w="5670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inciple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here do they apply in your school?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w could any gaps be addressed?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hallenges &amp; enjoyme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Breadt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Progress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Dept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Personalisation choi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oheren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Relevan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lexibility in the Curriculu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Schools and other education establishments have been able to employ a degree of flexibility since 200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he criteria for any innovation ar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here should be clearly identified educational gain for pupils …… consistent with the national priorities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here should be full consultation with all stakeholders ….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igorous quality assurance arrangements should be in place to monitor and evaluate the proposals and their implementation ….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here should be well-planned implementation using development plans and action plans.  (Circular 3/2001 SEED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f you have used these criteria to introduce more flexibility in your school, to what extent do the developments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36"/>
        <w:gridCol w:w="336"/>
        <w:gridCol w:w="336"/>
        <w:gridCol w:w="336"/>
        <w:gridCol w:w="336"/>
        <w:gridCol w:w="336"/>
        <w:gridCol w:w="2835"/>
        <w:gridCol w:w="5670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videnc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hat changes, if any, are required in light of ACfE?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a)  match each of the capacities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</w:t>
            </w:r>
            <w:r>
              <w:rPr/>
              <w:t>(successful learners etc.)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lign with the principles for curriculum design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0:16:00Z</dcterms:created>
  <dc:creator>chrileo</dc:creator>
  <dc:description/>
  <cp:keywords/>
  <dc:language>en-US</dc:language>
  <cp:lastModifiedBy>betart</cp:lastModifiedBy>
  <cp:lastPrinted>2006-05-11T11:57:00Z</cp:lastPrinted>
  <dcterms:modified xsi:type="dcterms:W3CDTF">2006-11-28T10:16:00Z</dcterms:modified>
  <cp:revision>2</cp:revision>
  <dc:subject/>
  <dc:title>DRAFT AUDIT FORMAT RE ‘A CURRICULUM FOR EXCELLENCE’</dc:title>
</cp:coreProperties>
</file>